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97716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9459113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1011778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